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выполнения принятых Управлением Роскомнадзора по Свердловской области контрактных обязательств в соответствии с требованиями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 </w:t>
      </w:r>
      <w:r>
        <w:rPr>
          <w:rFonts w:cs="Times New Roman" w:ascii="Times New Roman" w:hAnsi="Times New Roman"/>
          <w:sz w:val="28"/>
        </w:rPr>
        <w:t>Мероприятия, связанные с проведением открытых конкурсов и запросов котировок в 1 квартале 2010 год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крытых конкурсов –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просов котировок – 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результатам размещенных Управлением Роскомнадзора по Свердловской области в соответствии с требованиями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заказов заключено 6 государственных контрактов на общую сумму 950 707,17 рублей.</w:t>
      </w:r>
    </w:p>
    <w:p>
      <w:pPr>
        <w:pStyle w:val="Normal"/>
        <w:spacing w:lineRule="auto" w:line="240" w:before="280" w:after="280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Сведения о количестве заключенных контрактов и сумм по ним, переданных в органы Федерального казначейства для включения в реестр государственных контрактов за 1 квартал 2010 года: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8"/>
        <w:gridCol w:w="7090"/>
        <w:gridCol w:w="3378"/>
      </w:tblGrid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/дата государственного контракта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едмет государственного контракта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 государственного контракта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т 25.01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слуги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 807,97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2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 01.02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хническое обслуживание и ремонт автотранспорта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5 000,00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003849/3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т 05.02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обретение горючесмазочных материалов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6 460,00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5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т 24.02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обретение канцелярских товаров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 464,20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т 03.03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обретение хозяйственных товаров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8 675,00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т 12.03.2010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обретение расходных материалов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3 300,00</w:t>
            </w:r>
          </w:p>
        </w:tc>
      </w:tr>
      <w:tr>
        <w:trPr/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50 707,17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е Управлением Роскомнадзора по Свердловской области контрактные обязательства в I квартале 2010 года выполнены в полном объе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9"/>
      <w:szCs w:val="2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21:00Z</dcterms:created>
  <dc:creator>Забурдаев</dc:creator>
  <dc:description/>
  <dc:language>en-US</dc:language>
  <cp:lastModifiedBy>Забурдаев</cp:lastModifiedBy>
  <dcterms:modified xsi:type="dcterms:W3CDTF">2010-12-16T06:28:00Z</dcterms:modified>
  <cp:revision>2</cp:revision>
  <dc:subject/>
  <dc:title/>
</cp:coreProperties>
</file>