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</w:rPr>
        <w:t xml:space="preserve">Анализ выполнения принятых Управлением Роскомнадзора по Свердловской области контрактных обязательств в соответствии с требованиями </w:t>
      </w:r>
      <w:r>
        <w:rPr>
          <w:b/>
          <w:szCs w:val="28"/>
        </w:rPr>
        <w:t>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во 2 и 3 кв. 2010 год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Мероприятия, связанные с проведением открытых аукционов в электронной форме и запросов котировок: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крытых аукционов в электронной форме – 1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запросов котировок – 8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 xml:space="preserve">По результатам размещенных Управлением Роскомнадзора по Свердловской области в соответствии с требованиями </w:t>
      </w:r>
      <w:r>
        <w:rPr>
          <w:szCs w:val="28"/>
        </w:rPr>
        <w:t xml:space="preserve">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 заказов заключено 6 государственных контрактов на общую сумму </w:t>
      </w:r>
      <w:r>
        <w:rPr>
          <w:rFonts w:eastAsia="Times New Roman"/>
          <w:szCs w:val="28"/>
          <w:lang w:eastAsia="ru-RU"/>
        </w:rPr>
        <w:t>2 703059,87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ведения о количестве заключенных контрактов и сумм по ним, переданных в органы Федерального казначейства для включения в реестр государственных контрактов за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вартал 2010 года: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486"/>
        <w:gridCol w:w="3492"/>
      </w:tblGrid>
      <w:tr>
        <w:trPr>
          <w:trHeight w:val="3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дата государственного контракта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мет государственного контра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государственного контракта</w:t>
            </w:r>
          </w:p>
        </w:tc>
      </w:tr>
      <w:tr>
        <w:trPr>
          <w:trHeight w:val="3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7003849/91 от 07.04.2010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горюче-смазочных материал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 985</w:t>
            </w:r>
          </w:p>
        </w:tc>
      </w:tr>
      <w:tr>
        <w:trPr>
          <w:trHeight w:val="3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 от 21.04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ое обслуживание и ремонт автотранспортных средст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 000</w:t>
            </w:r>
          </w:p>
        </w:tc>
      </w:tr>
      <w:tr>
        <w:trPr>
          <w:trHeight w:val="1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/06 от 22.06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бума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800,00</w:t>
            </w:r>
          </w:p>
        </w:tc>
      </w:tr>
      <w:tr>
        <w:trPr>
          <w:trHeight w:val="1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 от 25.06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изделий из картона, бумаги и иных канцелярских това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439,87</w:t>
            </w:r>
          </w:p>
        </w:tc>
      </w:tr>
      <w:tr>
        <w:trPr>
          <w:trHeight w:val="3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 от 14.07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естроительные работы для государственных нужд Управления Роскомнадзора по Свердловской област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 500,00</w:t>
            </w:r>
          </w:p>
        </w:tc>
      </w:tr>
      <w:tr>
        <w:trPr>
          <w:trHeight w:val="1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7003849/92 от 12.07.2010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горюче-смазочных материал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17"/>
                <w:szCs w:val="17"/>
              </w:rPr>
              <w:t>235 725.00</w:t>
            </w:r>
          </w:p>
        </w:tc>
      </w:tr>
      <w:tr>
        <w:trPr>
          <w:trHeight w:val="1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от 01.10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роительные работы для государственных нужд Управления Роскомнадзора по Свердловск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6 000,00</w:t>
            </w:r>
          </w:p>
        </w:tc>
      </w:tr>
      <w:tr>
        <w:trPr>
          <w:trHeight w:val="35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3849/4 от 13.10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горюче-смазочных материал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 610,00</w:t>
            </w:r>
          </w:p>
        </w:tc>
      </w:tr>
      <w:tr>
        <w:trPr>
          <w:trHeight w:val="35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4 от 02.08.20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ка специальных технических средств контроля соблюдения пользователями радиочастотного спектра порядка, требований и условий, относящихся к использованию РЭС в беспроводных широкополосных сетях передачи данных и сетях подвижной радиотелефонной связи технологии 3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нужд Управления Роскомнадзора по Свердловск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0 000,00</w:t>
            </w:r>
          </w:p>
        </w:tc>
      </w:tr>
      <w:tr>
        <w:trPr>
          <w:trHeight w:val="35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03 059,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нятые Управлением Роскомнадзора по Свердловской области контрактные обязательства в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е 2010 года выполнены в полном объеме.</w:t>
      </w:r>
    </w:p>
    <w:sectPr>
      <w:type w:val="nextPage"/>
      <w:pgSz w:orient="landscape" w:w="16838" w:h="11906"/>
      <w:pgMar w:left="851" w:right="678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21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53:00Z</dcterms:created>
  <dc:creator>Alex</dc:creator>
  <dc:description/>
  <dc:language>en-US</dc:language>
  <cp:lastModifiedBy>Забурдаев</cp:lastModifiedBy>
  <cp:lastPrinted>2010-12-15T16:21:00Z</cp:lastPrinted>
  <dcterms:modified xsi:type="dcterms:W3CDTF">2010-12-16T05:53:00Z</dcterms:modified>
  <cp:revision>2</cp:revision>
  <dc:subject/>
  <dc:title>Анализ выполнения принятых Управлением Роскомнадзора по Свердловской области контрактных обязательств в соответствии с требованиями Федерального закона от 21</dc:title>
</cp:coreProperties>
</file>